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17 kwietnia 2024 r. w sprawie udzielania pomocy de minimis w ramach regionalnych 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4 poz.598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..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>) w okresie 3 lat poprzedzających udzielenie pomoc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-425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dmiotem realizowanego projektu nie jest rozwiązanie wpisujące się w działalności wykluczone z możliwości uzyskania pomocy na podstawie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Rozporządzenia Ministra Funduszy i Polityki Regionalnej z dnia 17 kwietnia 2024 r. w sprawie udzielania pomocy de minimis w ramach regionalnych programów na lata 2021–2027 </w:t>
      </w:r>
      <w:r>
        <w:rPr>
          <w:rFonts w:cs="Arial" w:ascii="Arial" w:hAnsi="Arial"/>
          <w:i/>
          <w:iCs/>
          <w:color w:val="000000"/>
          <w:sz w:val="20"/>
          <w:szCs w:val="20"/>
        </w:rPr>
        <w:t>(Dz.U.2024 poz.598)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</w:rPr>
        <w:footnoteReference w:id="5"/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rozumieniu  art. 2 ust. 2 Rozporządzenia Komisji (UE) nr 2023/2831. </w:t>
      </w:r>
    </w:p>
  </w:footnote>
  <w:footnote w:id="4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de minimis może być udzielona pod warunkiem, że łącznie z inną pomocą de minimis lub pomocą de minimis w rolnictwie i rybołówstwie, nie przekroczy limitu 300 000 EUR określonego zgodnie z art. 3 i 5 Rozporządzenia Komisji (UE) 2023/2831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5" w:right="-992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może być udzielona przedsiębiorcom z wyłączeniem przypadków, o których mowa w art.1 ust.1 Rozporządzenia Komisji (UE) 2023/2831 oraz w art. 7 ust. 1 Rozporządzenia Parlamentu Europejskiego i Rady (UE) 2021/1058 z dnia 24 czerwca 2021 roku w sprawie Europejskiego Funduszu Rozwoju Regionalnego i Funduszu Spójności (Dz. Urz. UE L231/60 z 30.06.202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08:00Z</dcterms:created>
  <dc:creator>MJWPU</dc:creator>
  <dc:description/>
  <cp:keywords/>
  <dc:language>en-US</dc:language>
  <cp:lastModifiedBy>Gajewska-Kostro Renata</cp:lastModifiedBy>
  <cp:lastPrinted>2023-06-21T12:56:00Z</cp:lastPrinted>
  <dcterms:modified xsi:type="dcterms:W3CDTF">2025-03-13T06:08:00Z</dcterms:modified>
  <cp:revision>2</cp:revision>
  <dc:subject/>
  <dc:title/>
</cp:coreProperties>
</file>